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73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123"/>
        <w:gridCol w:w="5256"/>
        <w:gridCol w:w="283"/>
        <w:gridCol w:w="1075"/>
        <w:gridCol w:w="283"/>
        <w:gridCol w:w="1075"/>
      </w:tblGrid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  <w:lang w:bidi="ar-LB"/>
              </w:rPr>
              <w:t>اسم شركتكم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/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حساب الأرباح والخسائر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7"/>
            <w:tcBorders>
              <w:bottom w:val="single" w:sz="8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 xml:space="preserve">للعام الذي ينتهي بتاريخ 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rtl w:val="true"/>
              </w:rPr>
              <w:t>اليوم، الشهر، السنة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إيراد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عائد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مخصص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يع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باعة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دائي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إضافة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شتري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شح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ضائ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شرك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باش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بدون</w:t>
            </w:r>
            <w:r>
              <w:rPr>
                <w:rFonts w:cs="Simplified Arabic" w:ascii="Arial" w:hAnsi="Arial"/>
                <w:color w:val="000000"/>
              </w:rPr>
              <w:t>: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خز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نهائي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كل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سل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باع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إج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رب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صاري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علا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هلاك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يو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تعثر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صرف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برع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ي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ول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عمال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التعاق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طاقة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ائتمان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سليم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نخفاض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قي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ستح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والاشتراك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أمين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فائد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صيان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ختل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نفق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كتب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ستلز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خص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رسوم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بريد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أتعا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دمات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حترف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ضرائ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قاري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إيجار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تصليح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هاتف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سفريات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اشتراك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عامة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مصاريف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مركب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أجور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نفقات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تشغيل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أخرى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>: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مكاسب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color w:val="000000"/>
                <w:rtl w:val="true"/>
              </w:rPr>
              <w:t>الخسائر</w:t>
            </w:r>
            <w:r>
              <w:rPr>
                <w:rFonts w:cs="Simplified Arabic" w:ascii="Arial" w:hAnsi="Arial"/>
                <w:color w:val="000000"/>
                <w:rtl w:val="true"/>
              </w:rPr>
              <w:t xml:space="preserve">)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بيع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أصول</w:t>
            </w:r>
            <w:r>
              <w:rPr>
                <w:rFonts w:ascii="Arial" w:hAnsi="Arial" w:eastAsia="Arial" w:cs="Arial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cs="Simplified Arabic"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الفوائد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2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مداخ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rtl w:val="true"/>
              </w:rPr>
              <w:t>الأخرى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/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56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57" w:type="dxa"/>
            <w:gridSpan w:val="3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صافي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دخل</w:t>
            </w:r>
            <w:r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i/>
                <w:i/>
                <w:iCs/>
                <w:color w:val="000000"/>
                <w:rtl w:val="true"/>
              </w:rPr>
              <w:t>الخسارة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  <w:rtl w:val="true"/>
              </w:rPr>
              <w:t>)</w:t>
            </w:r>
            <w:r>
              <w:rPr>
                <w:rFonts w:cs="Simplified Arabic" w:ascii="Arial" w:hAnsi="Arial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283" w:type="dxa"/>
            <w:tcBorders/>
            <w:shd w:fill="FFFFBF" w:val="clear"/>
            <w:vAlign w:val="bottom"/>
          </w:tcPr>
          <w:p>
            <w:pPr>
              <w:pStyle w:val="Normal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cs="Simplified Arabic" w:ascii="Arial" w:hAnsi="Arial"/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double" w:sz="6" w:space="0" w:color="000000"/>
            </w:tcBorders>
            <w:shd w:fill="FFF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rtl w:val="true"/>
              </w:rPr>
              <w:t>ر</w:t>
            </w:r>
            <w:r>
              <w:rPr>
                <w:rFonts w:cs="Simplified Arabic" w:ascii="Arial" w:hAnsi="Arial"/>
                <w:color w:val="000000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rtl w:val="true"/>
              </w:rPr>
              <w:t>س</w:t>
            </w:r>
            <w:r>
              <w:rPr>
                <w:rFonts w:cs="Simplified Arabic" w:ascii="Arial" w:hAnsi="Arial"/>
                <w:color w:val="00000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278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6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shd w:fill="FFF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57:00Z</dcterms:created>
  <dc:creator>User</dc:creator>
  <dc:description/>
  <cp:keywords/>
  <dc:language>en-US</dc:language>
  <cp:lastModifiedBy>k.c 18-11-2021</cp:lastModifiedBy>
  <cp:lastPrinted>2022-10-28T02:57:00Z</cp:lastPrinted>
  <dcterms:modified xsi:type="dcterms:W3CDTF">2022-10-28T00:57:00Z</dcterms:modified>
  <cp:revision>2</cp:revision>
  <dc:subject/>
  <dc:title>[Your Company Name]</dc:title>
</cp:coreProperties>
</file>